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right" w:pos="9072" w:leader="none"/>
        </w:tabs>
        <w:ind w:right="-2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052830" cy="89979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lang w:val="en-US" w:eastAsia="en-US"/>
        </w:rPr>
        <w:drawing>
          <wp:inline distT="0" distB="0" distL="0" distR="0">
            <wp:extent cx="898525" cy="898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Direction de la Commande Publique</w:t>
      </w:r>
    </w:p>
    <w:p>
      <w:pPr>
        <w:pStyle w:val="Normal"/>
        <w:jc w:val="center"/>
        <w:rPr>
          <w:rFonts w:cs="Calibri"/>
          <w:b/>
          <w:b/>
        </w:rPr>
      </w:pPr>
      <w:bookmarkStart w:id="0" w:name="_Hlk147236999"/>
      <w:bookmarkEnd w:id="0"/>
      <w:r>
        <w:rPr>
          <w:rFonts w:cs="Calibri"/>
          <w:b/>
        </w:rPr>
        <w:t xml:space="preserve">Bâtiment MUSE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80, allée Ampère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38400 Saint Martin D’Hères</w:t>
      </w:r>
    </w:p>
    <w:p>
      <w:pPr>
        <w:pStyle w:val="Normal"/>
        <w:jc w:val="center"/>
        <w:rPr>
          <w:rFonts w:cs="Calibri"/>
          <w:b/>
          <w:b/>
        </w:rPr>
      </w:pPr>
      <w:bookmarkStart w:id="1" w:name="_Hlk147236999"/>
      <w:bookmarkEnd w:id="1"/>
      <w:r>
        <w:rPr>
          <w:rFonts w:cs="Calibri"/>
          <w:b/>
        </w:rPr>
        <w:t xml:space="preserve">Courriel : </w:t>
      </w:r>
      <w:hyperlink r:id="rId4">
        <w:r>
          <w:rPr>
            <w:rStyle w:val="InternetLink"/>
            <w:rFonts w:cs="Calibri"/>
            <w:b/>
          </w:rPr>
          <w:t>marches.crous38@crous-grenoble.fr</w:t>
        </w:r>
      </w:hyperlink>
    </w:p>
    <w:p>
      <w:pPr>
        <w:pStyle w:val="Normal"/>
        <w:rPr>
          <w:rFonts w:cs="Calibri"/>
          <w:b/>
          <w:b/>
          <w:sz w:val="40"/>
          <w:szCs w:val="40"/>
          <w:lang w:val="fr-BE"/>
        </w:rPr>
      </w:pPr>
      <w:r>
        <w:rPr>
          <w:rFonts w:cs="Calibri"/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2" w:name="_Hlk10449107"/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à bons de commandes mono-attributaire de </w:t>
      </w:r>
      <w:r>
        <w:rPr>
          <w:color w:val="000000"/>
          <w:sz w:val="32"/>
          <w:szCs w:val="32"/>
        </w:rPr>
        <w:t>fournitures</w:t>
      </w:r>
      <w:bookmarkEnd w:id="2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E30512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en-GB"/>
        </w:rPr>
        <w:t>FOURNITURE DE BOISSONS POUR LES RESTAURANTS DU CROUS GRENOBLE ALPES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26-03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LOT n°</w:t>
      </w:r>
      <w:r>
        <w:rPr>
          <w:b/>
          <w:bCs/>
          <w:color w:val="000000"/>
          <w:sz w:val="32"/>
          <w:szCs w:val="32"/>
          <w:lang w:val="en-GB"/>
        </w:rPr>
        <w:t>2</w:t>
      </w:r>
      <w:r>
        <w:rPr>
          <w:b/>
          <w:bCs/>
          <w:sz w:val="32"/>
          <w:szCs w:val="32"/>
          <w:lang w:val="en-US"/>
        </w:rPr>
        <w:t> :</w:t>
      </w:r>
      <w:r>
        <w:rPr>
          <w:b/>
          <w:bCs/>
          <w:sz w:val="32"/>
          <w:szCs w:val="32"/>
          <w:lang w:val="en-GB"/>
        </w:rPr>
        <w:t xml:space="preserve"> </w:t>
      </w:r>
      <w:r>
        <w:rPr>
          <w:b/>
          <w:bCs/>
          <w:color w:val="000000"/>
          <w:sz w:val="32"/>
          <w:szCs w:val="32"/>
          <w:lang w:val="en-GB"/>
        </w:rPr>
        <w:t>FOURNITURE DE BOISSONS BIO POUR LE DEPARTEMENT DE L’ISER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en-GB"/>
        </w:rPr>
      </w:pPr>
      <w:r>
        <w:rPr>
          <w:iCs/>
          <w:color w:val="000000"/>
          <w:sz w:val="32"/>
          <w:szCs w:val="32"/>
          <w:lang w:val="en-GB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en-GB"/>
        </w:rPr>
        <w:t xml:space="preserve">En application des articles R2124-1, R2124-2 et R2161-2 à R2161-5 </w:t>
      </w:r>
      <w:r>
        <w:rPr>
          <w:sz w:val="24"/>
          <w:lang w:val="en-GB"/>
        </w:rPr>
        <w:t xml:space="preserve"> </w:t>
      </w:r>
      <w:r>
        <w:rPr>
          <w:iCs/>
          <w:sz w:val="24"/>
          <w:lang w:val="en-GB"/>
        </w:rPr>
        <w:t>du code de la commande publique</w:t>
      </w:r>
    </w:p>
    <w:p>
      <w:pPr>
        <w:pStyle w:val="Normal"/>
        <w:pBdr>
          <w:bottom w:val="single" w:sz="12" w:space="1" w:color="E30512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b/>
          <w:bCs/>
          <w:color w:val="E30512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E30512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E30512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E30512"/>
        </w:pBdr>
        <w:suppressAutoHyphens w:val="false"/>
        <w:jc w:val="center"/>
        <w:rPr>
          <w:rFonts w:cs="Calibri"/>
          <w:color w:val="E30512"/>
          <w:sz w:val="28"/>
          <w:szCs w:val="28"/>
          <w:lang w:val="fr-BE" w:eastAsia="en-US"/>
        </w:rPr>
      </w:pPr>
      <w:bookmarkStart w:id="3" w:name="_Hlk146117538"/>
      <w:bookmarkEnd w:id="3"/>
      <w:r>
        <w:rPr>
          <w:rFonts w:cs="Calibri"/>
          <w:b/>
          <w:color w:val="E30512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E30512"/>
          <w:sz w:val="28"/>
          <w:szCs w:val="24"/>
          <w:lang w:val="fr-BE" w:eastAsia="en-US"/>
        </w:rPr>
      </w:pPr>
      <w:r>
        <w:rPr>
          <w:rFonts w:cs="Calibri"/>
          <w:color w:val="E30512"/>
          <w:sz w:val="28"/>
          <w:szCs w:val="24"/>
          <w:lang w:val="fr-BE" w:eastAsia="en-US"/>
        </w:rPr>
      </w:r>
      <w:bookmarkStart w:id="4" w:name="_Hlk146117538"/>
      <w:bookmarkStart w:id="5" w:name="_Hlk146117538"/>
      <w:bookmarkEnd w:id="5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" w:name="__RefHeading___Toc256000000"/>
      <w:bookmarkEnd w:id="6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rous Grenoble Alp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Bâtiment MUSE</w:t>
            </w:r>
            <w:r>
              <w:rPr/>
              <w:t xml:space="preserve">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80 allée Ampèr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8400</w:t>
            </w:r>
            <w:r>
              <w:rPr/>
              <w:t xml:space="preserve"> - </w:t>
            </w:r>
            <w:r>
              <w:rPr>
                <w:color w:val="000000"/>
              </w:rPr>
              <w:t>Saint-Martin-d’Hèr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rches.crous38@crous-grenobl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4 76 87 96 44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Boris TARGE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eur généra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Pascaline NICOLAS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CROUS Grenoble Alp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Pascaline NICOLAS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CROUS Grenoble Alpes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7" w:name="__RefHeading___Toc256000001"/>
      <w:bookmarkEnd w:id="7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0_1297229099"/>
      <w:bookmarkStart w:id="9" w:name="__Fieldmark__0_1297229099"/>
      <w:bookmarkEnd w:id="9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_1297229099"/>
      <w:bookmarkStart w:id="11" w:name="__Fieldmark__1_1297229099"/>
      <w:bookmarkEnd w:id="11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_1297229099"/>
      <w:bookmarkStart w:id="13" w:name="__Fieldmark__2_1297229099"/>
      <w:bookmarkEnd w:id="13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3_1297229099"/>
      <w:bookmarkStart w:id="15" w:name="__Fieldmark__3_1297229099"/>
      <w:bookmarkEnd w:id="15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4_1297229099"/>
      <w:bookmarkStart w:id="17" w:name="__Fieldmark__4_1297229099"/>
      <w:bookmarkEnd w:id="17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5_1297229099"/>
      <w:bookmarkStart w:id="19" w:name="__Fieldmark__5_1297229099"/>
      <w:bookmarkEnd w:id="19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6_1297229099"/>
      <w:bookmarkStart w:id="21" w:name="__Fieldmark__6_1297229099"/>
      <w:bookmarkEnd w:id="21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2"/>
      <w:bookmarkEnd w:id="22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 de boissons pour les restaurants du Crous Grenoble Alpes - Lot 2 (Fournitures de boissons bio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GB"/>
        </w:rPr>
      </w:pPr>
      <w:r>
        <w:rPr>
          <w:rFonts w:eastAsia="Calibri" w:cs="Calibri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7_1297229099"/>
      <w:bookmarkStart w:id="24" w:name="__Fieldmark__7_1297229099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en-US"/>
        </w:rPr>
        <w:tab/>
        <w:t>au lot n°</w:t>
      </w:r>
      <w:r>
        <w:rPr>
          <w:rFonts w:cs="Calibri"/>
          <w:bCs/>
          <w:iCs/>
          <w:color w:val="000000"/>
          <w:lang w:val="en-US"/>
        </w:rPr>
        <w:t>2</w:t>
      </w:r>
      <w:r>
        <w:rPr>
          <w:rFonts w:cs="Calibri"/>
          <w:bCs/>
          <w:iCs/>
          <w:lang w:val="en-US"/>
        </w:rPr>
        <w:t xml:space="preserve">: </w:t>
      </w:r>
      <w:r>
        <w:rPr>
          <w:rFonts w:cs="Calibri"/>
          <w:bCs/>
          <w:iCs/>
          <w:color w:val="000000"/>
          <w:lang w:val="en-US"/>
        </w:rPr>
        <w:t>Fournitures de boissons bio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5" w:name="__RefHeading___Toc256000003"/>
      <w:bookmarkEnd w:id="25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en-GB"/>
        </w:rPr>
      </w:pPr>
      <w:r>
        <w:rPr>
          <w:rFonts w:cs="Calibri"/>
          <w:b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25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i/>
          <w:i/>
          <w:iCs/>
          <w:szCs w:val="22"/>
          <w:lang w:val="fr-BE" w:eastAsia="nl-BE"/>
        </w:rPr>
      </w:pPr>
      <w:r>
        <w:rPr>
          <w:rFonts w:cs="Calibri"/>
          <w:i/>
          <w:iCs/>
          <w:szCs w:val="22"/>
          <w:lang w:val="fr-BE" w:eastAsia="nl-BE"/>
        </w:rPr>
        <w:t>*La(les) reconduction(s) est(sont) soumise(s) au(x) même montant(s)</w:t>
      </w:r>
      <w:r>
        <w:rPr>
          <w:rFonts w:cs="Calibri"/>
          <w:i/>
          <w:iCs/>
          <w:szCs w:val="22"/>
          <w:highlight w:val="darkCyan"/>
          <w:lang w:val="fr-BE" w:eastAsia="nl-BE"/>
        </w:rPr>
        <w:t xml:space="preserve">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6" w:name="__RefHeading___Toc256000004"/>
      <w:bookmarkEnd w:id="26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 xml:space="preserve">La durée d’exécution </w:t>
      </w:r>
      <w:r>
        <w:rPr>
          <w:rFonts w:cs="Calibri"/>
          <w:szCs w:val="22"/>
          <w:lang w:val="fr-BE"/>
        </w:rPr>
        <w:t xml:space="preserve">de l’accord-cadre </w:t>
      </w:r>
      <w:r>
        <w:rPr>
          <w:rFonts w:cs="Calibri"/>
          <w:bCs/>
          <w:szCs w:val="22"/>
          <w:lang w:val="fr-BE"/>
        </w:rPr>
        <w:t xml:space="preserve">est de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mois à compter de : </w:t>
      </w:r>
      <w:bookmarkStart w:id="27" w:name="_Hlk534992737"/>
      <w:bookmarkEnd w:id="27"/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en-GB" w:eastAsia="nl-BE"/>
        </w:rPr>
      </w:pPr>
      <w:r>
        <w:rPr>
          <w:rFonts w:cs="Calibri"/>
          <w:bCs/>
          <w:iCs/>
          <w:szCs w:val="22"/>
          <w:highlight w:val="magenta"/>
          <w:lang w:val="en-GB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 xml:space="preserve">la date de notification </w:t>
      </w:r>
      <w:r>
        <w:rPr>
          <w:rFonts w:cs="Calibri"/>
          <w:color w:val="000000"/>
          <w:szCs w:val="22"/>
          <w:lang w:val="fr-BE"/>
        </w:rPr>
        <w:t>de l'accord-cadre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>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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 xml:space="preserve">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'accord-cadre</w:t>
      </w:r>
      <w:r>
        <w:rPr>
          <w:rFonts w:cs="Calibri"/>
          <w:szCs w:val="22"/>
          <w:lang w:val="fr-BE" w:eastAsia="nl-BE"/>
        </w:rPr>
        <w:t> lorsqu’elle est postérieure à la date de notification, soit le 1</w:t>
      </w:r>
      <w:r>
        <w:rPr>
          <w:rFonts w:cs="Calibri"/>
          <w:szCs w:val="22"/>
          <w:vertAlign w:val="superscript"/>
          <w:lang w:val="fr-BE" w:eastAsia="nl-BE"/>
        </w:rPr>
        <w:t>er</w:t>
      </w:r>
      <w:r>
        <w:rPr>
          <w:rFonts w:cs="Calibri"/>
          <w:szCs w:val="22"/>
          <w:lang w:val="fr-BE" w:eastAsia="nl-BE"/>
        </w:rPr>
        <w:t xml:space="preserve"> avril 2026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>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en-GB" w:eastAsia="nl-BE"/>
        </w:rPr>
      </w:pPr>
      <w:r>
        <w:rPr>
          <w:rFonts w:cs="Calibri"/>
          <w:szCs w:val="22"/>
          <w:highlight w:val="magenta"/>
          <w:lang w:val="en-GB" w:eastAsia="nl-BE"/>
        </w:rPr>
      </w:r>
    </w:p>
    <w:p>
      <w:pPr>
        <w:pStyle w:val="Normal"/>
        <w:jc w:val="left"/>
        <w:rPr>
          <w:rFonts w:cs="Calibri"/>
          <w:szCs w:val="22"/>
          <w:highlight w:val="magenta"/>
          <w:lang w:val="en-GB" w:eastAsia="nl-BE"/>
        </w:rPr>
      </w:pPr>
      <w:r>
        <w:rPr>
          <w:rFonts w:cs="Calibri"/>
          <w:szCs w:val="22"/>
          <w:highlight w:val="magenta"/>
          <w:lang w:val="en-GB" w:eastAsia="nl-BE"/>
        </w:rPr>
      </w:r>
    </w:p>
    <w:p>
      <w:pPr>
        <w:pStyle w:val="Normal"/>
        <w:jc w:val="left"/>
        <w:rPr>
          <w:rFonts w:cs="Calibri"/>
          <w:szCs w:val="22"/>
          <w:lang w:val="en-GB" w:eastAsia="nl-BE"/>
        </w:rPr>
      </w:pPr>
      <w:r>
        <w:rPr>
          <w:rFonts w:cs="Calibri"/>
          <w:szCs w:val="22"/>
          <w:lang w:val="en-GB" w:eastAsia="nl-BE"/>
        </w:rPr>
      </w:r>
    </w:p>
    <w:p>
      <w:pPr>
        <w:pStyle w:val="Normal"/>
        <w:rPr>
          <w:rFonts w:cs="Calibri"/>
          <w:szCs w:val="22"/>
          <w:highlight w:val="darkCyan"/>
          <w:lang w:val="fr-BE" w:eastAsia="nl-BE"/>
        </w:rPr>
      </w:pPr>
      <w:r>
        <w:rPr>
          <w:rFonts w:cs="Calibri"/>
          <w:color w:val="000000"/>
          <w:szCs w:val="22"/>
          <w:lang w:val="fr-BE"/>
        </w:rPr>
        <w:t>Le présent accord-cadre</w:t>
      </w:r>
      <w:r>
        <w:rPr>
          <w:rFonts w:cs="Calibri"/>
          <w:szCs w:val="22"/>
          <w:lang w:val="fr-BE"/>
        </w:rPr>
        <w:t xml:space="preserve"> pourra faire l’objet de </w:t>
      </w:r>
      <w:r>
        <w:rPr>
          <w:rFonts w:cs="Calibri"/>
          <w:color w:val="000000"/>
          <w:szCs w:val="22"/>
          <w:lang w:val="fr-BE"/>
        </w:rPr>
        <w:t>3</w:t>
      </w:r>
      <w:r>
        <w:rPr>
          <w:rFonts w:cs="Calibri"/>
          <w:szCs w:val="22"/>
          <w:lang w:val="fr-BE"/>
        </w:rPr>
        <w:t xml:space="preserve"> reconduction(s).</w:t>
      </w:r>
      <w:r>
        <w:rPr>
          <w:rFonts w:cs="Calibri"/>
          <w:szCs w:val="22"/>
          <w:lang w:val="fr-BE" w:eastAsia="nl-BE"/>
        </w:rPr>
        <w:t xml:space="preserve"> La durée de la période de reconduction sera identique à la durée de la période initial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5"/>
      <w:bookmarkEnd w:id="28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9" w:name="__Fieldmark__8_1297229099"/>
      <w:bookmarkStart w:id="30" w:name="__Fieldmark__8_1297229099"/>
      <w:bookmarkEnd w:id="3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__Fieldmark__9_1297229099"/>
      <w:bookmarkStart w:id="32" w:name="__Fieldmark__9_1297229099"/>
      <w:bookmarkEnd w:id="3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3" w:name="__RefHeading___Toc256000006"/>
      <w:bookmarkEnd w:id="33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4" w:name="__Fieldmark__10_1297229099"/>
            <w:bookmarkStart w:id="35" w:name="__Fieldmark__10_1297229099"/>
            <w:bookmarkEnd w:id="3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6" w:name="__Fieldmark__11_1297229099"/>
            <w:bookmarkStart w:id="37" w:name="__Fieldmark__11_1297229099"/>
            <w:bookmarkEnd w:id="3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2_1297229099"/>
            <w:bookmarkStart w:id="39" w:name="__Fieldmark__12_1297229099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3_1297229099"/>
            <w:bookmarkStart w:id="41" w:name="__Fieldmark__13_1297229099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4_1297229099"/>
            <w:bookmarkStart w:id="43" w:name="__Fieldmark__14_1297229099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5_1297229099"/>
            <w:bookmarkStart w:id="45" w:name="__Fieldmark__15_1297229099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6_1297229099"/>
            <w:bookmarkStart w:id="47" w:name="__Fieldmark__16_1297229099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7_1297229099"/>
            <w:bookmarkStart w:id="49" w:name="__Fieldmark__17_1297229099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8_1297229099"/>
            <w:bookmarkStart w:id="51" w:name="__Fieldmark__18_1297229099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9_1297229099"/>
            <w:bookmarkStart w:id="53" w:name="__Fieldmark__19_1297229099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4" w:name="__RefHeading___Toc256000007"/>
      <w:bookmarkEnd w:id="54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5" w:name="__RefHeading___Toc256000008"/>
      <w:bookmarkEnd w:id="55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/>
            </w:pPr>
            <w:r>
              <w:rPr>
                <w:rFonts w:cs="Calibri"/>
                <w:color w:val="000000"/>
                <w:lang w:val="fr-BE"/>
              </w:rPr>
              <w:t>Boris TARGE</w:t>
            </w:r>
            <w:r>
              <w:rPr>
                <w:rFonts w:cs="Calibri"/>
                <w:lang w:val="fr-BE"/>
              </w:rPr>
              <w:t>,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color w:val="000000"/>
              </w:rPr>
              <w:t>Directeur général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aint-Martin-d’Hères,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6" w:name="__Fieldmark__20_1297229099"/>
      <w:bookmarkStart w:id="57" w:name="__Fieldmark__20_1297229099"/>
      <w:bookmarkEnd w:id="5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8" w:name="__Fieldmark__21_1297229099"/>
      <w:bookmarkStart w:id="59" w:name="__Fieldmark__21_1297229099"/>
      <w:bookmarkEnd w:id="5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0" w:name="__Fieldmark__22_1297229099"/>
      <w:bookmarkStart w:id="61" w:name="__Fieldmark__22_1297229099"/>
      <w:bookmarkEnd w:id="6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2" w:name="__Fieldmark__23_1297229099"/>
      <w:bookmarkStart w:id="63" w:name="__Fieldmark__23_1297229099"/>
      <w:bookmarkEnd w:id="6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4" w:name="__Fieldmark__24_1297229099"/>
      <w:bookmarkStart w:id="65" w:name="__Fieldmark__24_1297229099"/>
      <w:bookmarkEnd w:id="6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6" w:name="__RefHeading___Toc256000009"/>
      <w:bookmarkEnd w:id="66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7" w:name="__RefHeading___Toc256000010"/>
      <w:bookmarkEnd w:id="67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8" w:name="__Fieldmark__25_1297229099"/>
      <w:bookmarkStart w:id="69" w:name="__Fieldmark__25_1297229099"/>
      <w:bookmarkEnd w:id="69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0" w:name="__Fieldmark__26_1297229099"/>
      <w:bookmarkStart w:id="71" w:name="__Fieldmark__26_1297229099"/>
      <w:bookmarkEnd w:id="7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2" w:name="__Fieldmark__27_1297229099"/>
            <w:bookmarkStart w:id="73" w:name="__Fieldmark__27_1297229099"/>
            <w:bookmarkEnd w:id="7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4" w:name="__Fieldmark__28_1297229099"/>
            <w:bookmarkStart w:id="75" w:name="__Fieldmark__28_1297229099"/>
            <w:bookmarkEnd w:id="7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6" w:name="__Fieldmark__29_1297229099"/>
            <w:bookmarkStart w:id="77" w:name="__Fieldmark__29_1297229099"/>
            <w:bookmarkEnd w:id="7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8" w:name="__Fieldmark__30_1297229099"/>
            <w:bookmarkStart w:id="79" w:name="__Fieldmark__30_1297229099"/>
            <w:bookmarkEnd w:id="7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80" w:name="__RefHeading___Toc256000011"/>
      <w:bookmarkEnd w:id="80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7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-03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Fourniture de boissons pour les restaurants du Crous Grenoble Alpes - Lot 2 (Fournitures de boissons bio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-03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E30512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Univers" w:hAnsi="Univers;Univers" w:eastAsia="Times New Roman" w:cs="Univers;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Univers"/>
      <w:sz w:val="22"/>
      <w:lang w:eastAsia="zh-CN"/>
    </w:rPr>
  </w:style>
  <w:style w:type="character" w:styleId="EntteCar">
    <w:name w:val="En-tête Car"/>
    <w:qFormat/>
    <w:rPr>
      <w:rFonts w:cs="Univers;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E30512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Univers"/>
      <w:sz w:val="22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arches.crous38@crous-grenoble.f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3:44:00Z</dcterms:created>
  <dc:creator>francois</dc:creator>
  <dc:description/>
  <cp:keywords/>
  <dc:language>en-US</dc:language>
  <cp:lastModifiedBy>Alexandra MENDUNI</cp:lastModifiedBy>
  <cp:lastPrinted>2016-04-08T16:31:00Z</cp:lastPrinted>
  <dcterms:modified xsi:type="dcterms:W3CDTF">2026-01-21T13:49:00Z</dcterms:modified>
  <cp:revision>15</cp:revision>
  <dc:subject/>
  <dc:title>_Modèle recommandé : le service peut l’adapter le cas échéant_DC1_</dc:title>
</cp:coreProperties>
</file>